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11569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Damlayadamlayagölolur.</w:t>
      </w: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24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nboğazdangelir.</w:t>
      </w:r>
    </w:p>
    <w:p>
      <w:pPr>
        <w:pStyle w:val="Normal"/>
        <w:spacing w:lineRule="auto" w:line="360" w:before="240" w:after="240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538480</wp:posOffset>
            </wp:positionV>
            <wp:extent cx="1828800" cy="1308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İşleyendemirışıldar.</w:t>
      </w: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24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celeişeşeytankarışır.</w:t>
      </w:r>
    </w:p>
    <w:p>
      <w:pPr>
        <w:pStyle w:val="Normal"/>
        <w:spacing w:lineRule="auto" w:line="360" w:before="24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klasamanıgelirzaman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41:00Z</dcterms:created>
  <dc:creator>Bilgisayar Komisyonu</dc:creator>
  <dc:description/>
  <cp:keywords/>
  <dc:language>en-US</dc:language>
  <cp:lastModifiedBy>Bilgisayar Komisyonu</cp:lastModifiedBy>
  <dcterms:modified xsi:type="dcterms:W3CDTF">2007-07-11T07:48:00Z</dcterms:modified>
  <cp:revision>5</cp:revision>
  <dc:subject/>
  <dc:title>Damlayadamlayagölolur</dc:title>
</cp:coreProperties>
</file>